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K - 5                    CHILDREN LEARN BEST WHEN WE T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 PRACTICES: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riting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dergarte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icular calendar as per writing committee, writing centers, such as play doh and bead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eacher will model a skill and the students will practice the skill in their daily writing. Conventions of writing, sight words and editing will also be part of the Writer’s Workshop taught 4x a week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ini-lesson and </w:t>
            </w:r>
            <w:r>
              <w:rPr>
                <w:color w:val="FF0000"/>
              </w:rPr>
              <w:t xml:space="preserve">independent </w:t>
            </w:r>
            <w:r>
              <w:rPr/>
              <w:t>writing every day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Mini-lesson and writing daily following the grade curriculum unit of study based on a workshop approach. The units follow a monthly publishing cycl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ini-lesson and writing dail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write 20-30 minutes daily across content areas, in class and at ho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fic forms of writing taught in 6-week units requiring students to complete 2-3 published pieces during writers worksho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Basic writing skills taught in mini-lessons or during a Literacy Do Now, as needed</w:t>
            </w:r>
          </w:p>
        </w:tc>
      </w:tr>
    </w:tbl>
    <w:p>
      <w:pPr>
        <w:pStyle w:val="Normal"/>
        <w:tabs>
          <w:tab w:val="clear" w:pos="720"/>
          <w:tab w:val="left" w:pos="388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February 4, 201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1:19:00Z</dcterms:created>
  <dc:creator>Brenda</dc:creator>
  <dc:description/>
  <dc:language>en-US</dc:language>
  <cp:lastModifiedBy>Brenda</cp:lastModifiedBy>
  <dcterms:modified xsi:type="dcterms:W3CDTF">2011-02-04T01:24:00Z</dcterms:modified>
  <cp:revision>2</cp:revision>
  <dc:subject/>
  <dc:title/>
</cp:coreProperties>
</file>